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30"/>
        <w:ind w:left="0" w:right="90" w:hanging="0"/>
        <w:jc w:val="center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متهمو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قض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عسكرية</w:t>
      </w:r>
    </w:p>
    <w:p>
      <w:pPr>
        <w:pStyle w:val="Normal"/>
        <w:spacing w:before="150" w:after="150"/>
        <w:ind w:left="45" w:right="45" w:firstLine="150"/>
        <w:jc w:val="both"/>
        <w:rPr>
          <w:rFonts w:cs="Simplified Arabic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نعرض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Simplified Arabi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ارئ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بياناً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وافياً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بأسماء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وبيانات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المتهمين</w:t>
      </w:r>
      <w:r>
        <w:rPr>
          <w:rFonts w:eastAsia="Tahoma" w:cs="Simplified Arabic"/>
          <w:rtl w:val="true"/>
        </w:rPr>
        <w:t xml:space="preserve"> </w:t>
      </w:r>
    </w:p>
    <w:tbl>
      <w:tblPr>
        <w:bidiVisual w:val="true"/>
        <w:tblW w:w="8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2204"/>
        <w:gridCol w:w="1157"/>
        <w:gridCol w:w="4973"/>
      </w:tblGrid>
      <w:tr>
        <w:trPr>
          <w:tblHeader w:val="true"/>
          <w:trHeight w:val="1123" w:hRule="atLeast"/>
        </w:trPr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تهم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محاكمة</w:t>
            </w:r>
          </w:p>
        </w:tc>
        <w:tc>
          <w:tcPr>
            <w:tcW w:w="4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rFonts w:ascii="Tahoma" w:hAnsi="Tahoma" w:cs="Simplified Arabic"/>
                <w:sz w:val="28"/>
                <w:szCs w:val="28"/>
              </w:rPr>
            </w:pP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8"/>
                <w:sz w:val="28"/>
                <w:szCs w:val="28"/>
                <w:rtl w:val="true"/>
              </w:rPr>
              <w:t>الشخصي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صال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ري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7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ه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نظم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رب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للترب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الثقاف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العلو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ام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رب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8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رف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دقي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لا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ع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نصار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ه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6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لا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وم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إبراهيم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ام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اد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لبي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يل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تر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هلاو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عه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دراس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إسلام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م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زه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وتز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هرم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ا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ز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ج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ناضول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4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عراو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دائ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ب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ع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دربالة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نو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ح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عظ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رس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مراو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عزب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غمراو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ي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صال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ام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نز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ج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جوا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ط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نجد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دمياط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ل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غني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خ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د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قليو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لد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ك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ليم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شريف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فرشوط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ال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دينا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ج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نجيب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لبي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ق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ج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لي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ندراو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ن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عث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وض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رج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ا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6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درويش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تزه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يسى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ف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عا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طف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تزه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فظ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شرا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سيد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فيس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حي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ل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حي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طف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قد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عجع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ديم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زي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ز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رض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صر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عادي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ديا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زي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م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ز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وست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ديم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حضر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ق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صاو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سك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دكتو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تنوات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م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زيتو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1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م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لطف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ب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لي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رت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رم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شر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يز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م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ها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قص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رنوان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7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وف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ب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حيم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تون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غبريا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طف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حي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عه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ا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للقط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خويم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حضر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قي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ل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لي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مو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ند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ص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تر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رنف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غيط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ن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مو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ما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دي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8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ب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يني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7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ساع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حر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وحد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760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7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6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وت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رمل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ج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شر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ص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تر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راقوش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مو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لا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في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صق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6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قي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تطو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قو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وحد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7602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</w:t>
            </w:r>
            <w:r>
              <w:rPr>
                <w:rFonts w:cs="Simplified Arabic" w:ascii="Tahoma" w:hAnsi="Tahoma"/>
                <w:sz w:val="21"/>
                <w:szCs w:val="21"/>
              </w:rPr>
              <w:t>37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ل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هاب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راج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افظ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مالي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مو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طف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ال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ثانو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افظ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ثم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إبراهيم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جي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اد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شنيظ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2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مض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راج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افظ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مالي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رمو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ال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ال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صطف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ام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8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مض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إبراهيم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مدو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ب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فظ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وسى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صيد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واث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حف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قي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right="7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اد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رج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لبيس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جوا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ز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8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و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شاطئ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لع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ا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وض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وف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جناكلب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ستفانو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كري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غان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وس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زاه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فصو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دم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وا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سموحه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راج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كري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8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ائ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جر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مالي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رمو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سر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فاع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ترب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م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8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هم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حضر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إبراهيم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يسى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ام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زب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نش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ل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الد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ائ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نق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تر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خال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وايلي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وسى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رقس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ل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اشو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حط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ب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م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ستشف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وا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زي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هي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8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ش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ين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ص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4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طف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حاتة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لمع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سي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تزه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يفة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ليم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ش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نشي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أف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اض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ناص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و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شقافه</w:t>
            </w:r>
          </w:p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و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فيظ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عه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تجار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توسط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بنه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7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ب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ط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ن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رمو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ا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روج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سح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فن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مر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رس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8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فوظ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سر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ام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ام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ن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قو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در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دفع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الصواريخ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81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ق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شيم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4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نع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سام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وق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اط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دين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امع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أسرت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ت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بند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زقازيق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از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هند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8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حمود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فيكتوري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تزه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5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ناص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غيط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صعي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جي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ع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ري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نش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شأ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تاح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2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رس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لي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ناص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ك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م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6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ب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ك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د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سي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ماعي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يف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يفة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دبلو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تجا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طالب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يد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مله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نصو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6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صاح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طع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ل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اج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م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عزب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وال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حلوان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طف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سر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طلب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اه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8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صلا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ال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ز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وس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رجان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4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اع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هيئ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ام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للتعاو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زراع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6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ط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طالب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د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سعيد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6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طف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لاح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ي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6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نصو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جو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لطيف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عه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تكنولوجي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حلو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5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ك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صلا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د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ض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زق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6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اه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طالب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ه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زا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ثمان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تا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تا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زين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2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عه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ا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تعاو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زراع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بر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خيم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زا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طالب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هرم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لا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يس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م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عجو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سام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يفة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اه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7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بي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عز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م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جاه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4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رك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د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الص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رض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واء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طفى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نع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صيروت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0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خيش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كر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شيد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م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7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ليم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شا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قليو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لد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بي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ا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از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طفى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هند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رك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د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الص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8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ن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ني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قديم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يفة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77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بي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يز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جيز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7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فوظ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وظ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صن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35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حلو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5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ك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د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عص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حط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رؤو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مي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يوش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4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ام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مصن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99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رب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حلو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5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شيخ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ما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جزائر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دائ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برا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دران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1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ل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صب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زيتون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براه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بو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دشيش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تجا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م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عزب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ك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قليو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بلد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3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ضا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ترب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زه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6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برا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4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بيل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ختا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ولى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أزه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إصلا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قس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وض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فرج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5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شهرت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بيع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36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س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رك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شروع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هندس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حلوا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105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ق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عادي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6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ياس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صطفى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زراع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4</w:t>
            </w:r>
            <w:r>
              <w:rPr>
                <w:rFonts w:cs="Simplified Arabic" w:ascii="Tahoma" w:hAnsi="Tahoma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هم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ق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7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عفر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ناص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ثانو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437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ريق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حر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رش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يد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جابر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8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ري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رشا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نبال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صيدل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كنيس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اردن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3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منش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89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صلاح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دي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هم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ام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أحم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0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4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ظفر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ر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ك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90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شري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جمي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1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طال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ط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 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4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حمو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هم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إبراهيمي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91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فتح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لا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س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بارك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9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قي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هند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قو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سلح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21"/>
                <w:szCs w:val="21"/>
              </w:rPr>
              <w:t>25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شارع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عزيز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–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زيتون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92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عي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عب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ماد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cs="Simplified Arabic" w:ascii="Tahoma" w:hAnsi="Tahoma"/>
                <w:sz w:val="21"/>
                <w:szCs w:val="21"/>
              </w:rPr>
              <w:t>25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سنة</w:t>
            </w:r>
          </w:p>
        </w:tc>
        <w:tc>
          <w:tcPr>
            <w:tcW w:w="4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ind w:left="45" w:right="45" w:firstLine="150"/>
              <w:jc w:val="center"/>
              <w:rPr>
                <w:rFonts w:ascii="Tahoma" w:hAnsi="Tahoma" w:cs="Simplified Arabic"/>
                <w:sz w:val="21"/>
                <w:szCs w:val="21"/>
              </w:rPr>
            </w:pP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قيب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هندس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قوات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المسلح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ومقيم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عمار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حما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مسجد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ناجي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بالدخيلة</w:t>
            </w:r>
            <w:r>
              <w:rPr>
                <w:rFonts w:ascii="Tahoma" w:hAnsi="Tahoma" w:eastAsia="Tahoma" w:cs="Tahoma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21"/>
                <w:sz w:val="21"/>
                <w:szCs w:val="21"/>
                <w:rtl w:val="true"/>
              </w:rPr>
              <w:t>إسكندرية</w:t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4:36:00Z</dcterms:created>
  <dc:creator>Digital Computer Services</dc:creator>
  <dc:description/>
  <cp:keywords/>
  <dc:language>en-US</dc:language>
  <cp:lastModifiedBy>Digital Computer Services</cp:lastModifiedBy>
  <dcterms:modified xsi:type="dcterms:W3CDTF">2008-02-04T04:37:00Z</dcterms:modified>
  <cp:revision>1</cp:revision>
  <dc:subject/>
  <dc:title/>
</cp:coreProperties>
</file>