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862965</wp:posOffset>
            </wp:positionH>
            <wp:positionV relativeFrom="paragraph">
              <wp:posOffset>-342900</wp:posOffset>
            </wp:positionV>
            <wp:extent cx="6937375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ndalus"/>
          <w:b/>
          <w:b/>
          <w:bCs/>
          <w:sz w:val="144"/>
          <w:szCs w:val="144"/>
          <w:lang w:bidi="ar-SA"/>
        </w:rPr>
      </w:pPr>
      <w:r>
        <w:rPr>
          <w:rFonts w:cs="Andalus"/>
          <w:b/>
          <w:b/>
          <w:bCs/>
          <w:sz w:val="144"/>
          <w:sz w:val="144"/>
          <w:szCs w:val="144"/>
          <w:rtl w:val="true"/>
          <w:lang w:bidi="ar-SA"/>
        </w:rPr>
        <w:t>ولا</w:t>
      </w:r>
      <w:r>
        <w:rPr>
          <w:b/>
          <w:b/>
          <w:bCs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144"/>
          <w:sz w:val="144"/>
          <w:szCs w:val="144"/>
          <w:rtl w:val="true"/>
          <w:lang w:bidi="ar-SA"/>
        </w:rPr>
        <w:t>تقولوا</w:t>
      </w:r>
      <w:r>
        <w:rPr>
          <w:b/>
          <w:b/>
          <w:bCs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144"/>
          <w:sz w:val="144"/>
          <w:szCs w:val="144"/>
          <w:rtl w:val="true"/>
          <w:lang w:bidi="ar-SA"/>
        </w:rPr>
        <w:t>ثلاثة</w:t>
      </w:r>
      <w:r>
        <w:rPr>
          <w:rFonts w:cs="Andalus"/>
          <w:b/>
          <w:bCs/>
          <w:sz w:val="144"/>
          <w:szCs w:val="144"/>
          <w:rtl w:val="true"/>
          <w:lang w:bidi="ar-SA"/>
        </w:rPr>
        <w:t>!</w:t>
      </w:r>
    </w:p>
    <w:p>
      <w:pPr>
        <w:pStyle w:val="Normal"/>
        <w:jc w:val="center"/>
        <w:rPr>
          <w:rFonts w:ascii="Bookman Old Style" w:hAnsi="Bookman Old Style" w:cs="Tahoma"/>
          <w:sz w:val="72"/>
          <w:szCs w:val="72"/>
          <w:lang w:bidi="ar-SA"/>
        </w:rPr>
      </w:pPr>
      <w:r>
        <w:rPr>
          <w:rFonts w:cs="Tahoma" w:ascii="Bookman Old Style" w:hAnsi="Bookman Old Style"/>
          <w:sz w:val="72"/>
          <w:szCs w:val="72"/>
          <w:lang w:bidi="ar-SA"/>
        </w:rPr>
        <w:t>Do Not Say Trinity</w:t>
      </w:r>
      <w:r>
        <w:rPr>
          <w:rFonts w:cs="Tahoma" w:ascii="Bookman Old Style" w:hAnsi="Bookman Old Style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rFonts w:ascii="Bookman Old Style" w:hAnsi="Bookman Old Style" w:cs="Tahoma"/>
          <w:sz w:val="72"/>
          <w:szCs w:val="72"/>
          <w:lang w:bidi="ar-SA"/>
        </w:rPr>
      </w:pPr>
      <w:r>
        <w:rPr>
          <w:rFonts w:cs="Tahoma" w:ascii="Bookman Old Style" w:hAnsi="Bookman Old Style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ascii="Century Gothic" w:hAnsi="Century Gothic" w:cs="Andalus"/>
          <w:sz w:val="52"/>
          <w:sz w:val="52"/>
          <w:szCs w:val="52"/>
          <w:rtl w:val="true"/>
          <w:lang w:bidi="ar-SA"/>
        </w:rPr>
        <w:t>إعداد</w:t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ascii="Century Gothic" w:hAnsi="Century Gothic" w:cs="Andalus"/>
          <w:sz w:val="52"/>
          <w:sz w:val="52"/>
          <w:szCs w:val="52"/>
          <w:rtl w:val="true"/>
          <w:lang w:bidi="ar-SA"/>
        </w:rPr>
        <w:t>مهندس</w:t>
      </w:r>
      <w:r>
        <w:rPr>
          <w:rFonts w:ascii="Century Gothic" w:hAnsi="Century Gothic" w:eastAsia="Century Gothic" w:cs="Century Gothic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Andalus" w:ascii="Century Gothic" w:hAnsi="Century Gothic"/>
          <w:sz w:val="52"/>
          <w:szCs w:val="52"/>
          <w:rtl w:val="true"/>
          <w:lang w:bidi="ar-SA"/>
        </w:rPr>
        <w:t xml:space="preserve">/ </w:t>
      </w:r>
      <w:r>
        <w:rPr>
          <w:rFonts w:ascii="Century Gothic" w:hAnsi="Century Gothic" w:cs="Andalus"/>
          <w:sz w:val="52"/>
          <w:sz w:val="52"/>
          <w:szCs w:val="52"/>
          <w:rtl w:val="true"/>
          <w:lang w:bidi="ar-SA"/>
        </w:rPr>
        <w:t>محمود</w:t>
      </w:r>
      <w:r>
        <w:rPr>
          <w:rFonts w:ascii="Century Gothic" w:hAnsi="Century Gothic" w:eastAsia="Century Gothic" w:cs="Century Gothic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52"/>
          <w:sz w:val="52"/>
          <w:szCs w:val="52"/>
          <w:rtl w:val="true"/>
          <w:lang w:bidi="ar-SA"/>
        </w:rPr>
        <w:t>سعد</w:t>
      </w:r>
      <w:r>
        <w:rPr>
          <w:rFonts w:ascii="Century Gothic" w:hAnsi="Century Gothic" w:eastAsia="Century Gothic" w:cs="Century Gothic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52"/>
          <w:sz w:val="52"/>
          <w:szCs w:val="52"/>
          <w:rtl w:val="true"/>
          <w:lang w:bidi="ar-SA"/>
        </w:rPr>
        <w:t>مهران</w:t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  <w:t xml:space="preserve">{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أَل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لِلَّهِ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دِّينُ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ْخَالِصُ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وَالَّذِين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تَّخَذُو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ِن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دُونِهِ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أَوْلِيَاء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نَعْبُدُهُمْ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إِلّ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لِيُقَرِّبُون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إِلَى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لَّهِ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زُلْفَى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إِنّ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لَّه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يَحْكُمُ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بَيْنَهُمْ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فِي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هُمْ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فِيهِ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يَخْتَلِفُون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إِنّ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لَّه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لَا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يَهْدِي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َنْ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هُوَ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كَاذِبٌ</w:t>
      </w:r>
      <w:r>
        <w:rPr>
          <w:rFonts w:ascii="Century Gothic" w:hAnsi="Century Gothic" w:eastAsia="Century Gothic" w:cs="Century Gothic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كَفَّارٌ</w:t>
      </w:r>
      <w:r>
        <w:rPr>
          <w:rFonts w:cs="Andalus" w:ascii="Century Gothic" w:hAnsi="Century Gothic"/>
          <w:sz w:val="72"/>
          <w:szCs w:val="72"/>
          <w:rtl w:val="true"/>
          <w:lang w:bidi="ar-SA"/>
        </w:rPr>
        <w:t>}</w:t>
      </w: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الزمر</w:t>
      </w:r>
      <w:r>
        <w:rPr>
          <w:rFonts w:cs="Andalus" w:ascii="Century Gothic" w:hAnsi="Century Gothic"/>
          <w:sz w:val="72"/>
          <w:szCs w:val="72"/>
          <w:lang w:bidi="ar-SA"/>
        </w:rPr>
        <w:t>3</w:t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قدمة</w:t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حم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سب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فتح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حائر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وكل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ي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أفوض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مر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صي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عبا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>,,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ض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حكمت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بالغ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ج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ع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ستح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عبا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ح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وجو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ستح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عبا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جع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واب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جن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جع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واب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ير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كبي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تعا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ح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صد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إعتقا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ـبَّس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إبعاد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صراط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ستقي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ظه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إعتقادا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نيا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صبح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ُلق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و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ائم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فوس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خلق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رس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س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هد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د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أنز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ع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فرق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بين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سبي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سبي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ك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سالات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جح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وحي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تبع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هوا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الشيط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غوا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: {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َهْل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ا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َغْلُوا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دِينِكُم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لا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َقُولُوا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ْحَقّ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بْن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َآمِنُوا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رُسُلِه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لا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َقُولُوا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ثَلاَثَة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نتَهُوا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خَيْراً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َّكُمْ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ِلَـه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احِد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سُبْحَانَ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َ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َ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لَد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َّهُ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َاوَات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أَرْض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كَفَ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َكِيلاً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}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Century Gothic" w:hAnsi="Century Gothic"/>
          <w:sz w:val="36"/>
          <w:szCs w:val="36"/>
          <w:lang w:bidi="ar-SA"/>
        </w:rPr>
        <w:t>171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داء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عالم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و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ج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ع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نصار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شاكلت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ثالاً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ضح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قائم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خلق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النصار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ضل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ضلالاً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بلغ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صف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ذا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قسمو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ثلثو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فق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هوائ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-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- !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جعل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داد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أرباب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دون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ج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ع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ُمر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يعبد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س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حظً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ذكر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اد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توحي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إفرا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عبودي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ربوبي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فزعمو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زعم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ط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آ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إب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حمام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سميته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"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قولو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ثلاث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! "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ستعرض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مسما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"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تثليث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"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نب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د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ضاربه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عق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تاريخ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ترتي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eastAsia="Century Gothic" w:cs="Century Gothic" w:ascii="Century Gothic" w:hAnsi="Century Gothic"/>
          <w:sz w:val="36"/>
          <w:szCs w:val="36"/>
          <w:rtl w:val="true"/>
          <w:lang w:bidi="ar-SA"/>
        </w:rPr>
        <w:t xml:space="preserve">                                                     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راج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فو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ب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غفو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/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حمو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هر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اص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في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بي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موق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إسل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عقي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تثليث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آمِن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تَه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َيْر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ـه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حِ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ك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َاوَ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ف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ِيلاً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71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جوا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أقاني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ص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ص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وز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ل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...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قن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ُ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ط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م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ها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sz w:val="36"/>
          <w:szCs w:val="36"/>
          <w:lang w:bidi="ar-SA"/>
        </w:rPr>
        <w:t>251</w:t>
      </w:r>
      <w:r>
        <w:rPr>
          <w:rFonts w:cs="Traditional Arabic"/>
          <w:sz w:val="36"/>
          <w:szCs w:val="36"/>
          <w:rtl w:val="true"/>
          <w:lang w:bidi="ar-SA"/>
        </w:rPr>
        <w:t xml:space="preserve"> ) 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قَ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َالِث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َلاَث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ـه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ـه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حِ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نتَه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م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يَمَس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ذَاب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لِيم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sz w:val="36"/>
          <w:szCs w:val="36"/>
          <w:lang w:bidi="ar-SA"/>
        </w:rPr>
        <w:t>73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ط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يـَّ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اف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‏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ت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ده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عقو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س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sz w:val="36"/>
          <w:szCs w:val="36"/>
          <w:rtl w:val="true"/>
        </w:rPr>
        <w:t xml:space="preserve">.‏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جاح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lang w:bidi="ar-SA"/>
        </w:rPr>
        <w:t>6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ض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ثب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ا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ب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ق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يض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ث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و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صو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يض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فر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مرأ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حي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مرأ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ا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ظ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ي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ج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4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تثليث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والإيم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بثلاث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أقان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درو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ق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س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32" w:firstLine="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ـ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لّ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2" w:right="32" w:firstLine="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ـ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ـ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ـ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جس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ذ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نّ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فـ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لا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لّ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ُـ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ض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و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معم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م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2" w:right="32" w:firstLine="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ـ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احـ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هـ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رطق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م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ـ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ـ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ُمّ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نيقا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سطنطي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سمـً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جمـ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كو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عـ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عام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u w:val="single"/>
        </w:rPr>
        <w:t>325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م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يقـية</w:t>
      </w:r>
      <w:r>
        <w:rPr>
          <w:rFonts w:cs="Traditional Arabic"/>
          <w:sz w:val="36"/>
          <w:szCs w:val="36"/>
          <w:u w:val="single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أُ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ـ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ز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خ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جمـ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كو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ع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قد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ع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</w:rPr>
        <w:t>381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سطنطينية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يس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ر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يسقور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بش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م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ري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ز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تل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متز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ستح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فص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قدس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"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أثناسيوس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رسول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"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ملقب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بـ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"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حام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"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قانونه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أثناس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شهير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: ( 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للآب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أقنومً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تميزاً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أقنومً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تميز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ً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أقنوم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تميز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 xml:space="preserve">.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لاهوت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مجد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تساو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جلال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أبدي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ليسوا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OLBHEB" w:hAnsi="OLBHEB" w:cs="Traditional Arabic"/>
          <w:sz w:val="36"/>
          <w:sz w:val="36"/>
          <w:szCs w:val="36"/>
          <w:rtl w:val="true"/>
          <w:lang w:bidi="ar-SA"/>
        </w:rPr>
        <w:t>محدودين</w:t>
      </w:r>
      <w:r>
        <w:rPr>
          <w:rFonts w:ascii="OLBHEB" w:hAnsi="OLBHEB" w:eastAsia="OLBHEB" w:cs="OLBHE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OLBHEB" w:hAnsi="OLBHEB"/>
          <w:sz w:val="36"/>
          <w:szCs w:val="36"/>
          <w:rtl w:val="true"/>
          <w:lang w:bidi="ar-SA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سن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د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فصل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ث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ُلِد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بث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خ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ساو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ظم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وات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ت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خ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ق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د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ح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ز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تميز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ص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ي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ط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ت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يئ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م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بش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ري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ف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ختلاط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ن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ين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يئ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تست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س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ـيِّ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جز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ا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قش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ن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قل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تثليث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بي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ت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,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ؤ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ض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ص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ق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ف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lang w:bidi="ar-SA"/>
        </w:rPr>
        <w:t>1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نص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تور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وعق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تثليث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ع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وه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و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وين</w:t>
      </w:r>
      <w:r>
        <w:rPr>
          <w:rFonts w:cs="Traditional Arabic" w:ascii="Arial" w:hAnsi="Arial"/>
          <w:sz w:val="36"/>
          <w:szCs w:val="36"/>
          <w:lang w:bidi="ar-SA"/>
        </w:rPr>
        <w:t>1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وه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س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بل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وين</w:t>
      </w:r>
      <w:r>
        <w:rPr>
          <w:rFonts w:cs="Traditional Arabic" w:ascii="Arial" w:hAnsi="Arial"/>
          <w:sz w:val="36"/>
          <w:szCs w:val="36"/>
          <w:lang w:bidi="ar-SA"/>
        </w:rPr>
        <w:t>11/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ش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ن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cs="Traditional Arabic" w:ascii="Arial" w:hAnsi="Arial"/>
          <w:sz w:val="36"/>
          <w:szCs w:val="36"/>
          <w:lang w:bidi="ar-SA"/>
        </w:rPr>
        <w:t>6/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آ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ؤيا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/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ت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ستط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ت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ي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قض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حي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ر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ا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تب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عت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ي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وحد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ق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ط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حد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ضاح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فصي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ساء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غ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ان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ضل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ح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غ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ت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غاز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ج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ح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ب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ذو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ض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ناس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يا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وه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بلب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تا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م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أي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ر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قان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ب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خ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ص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شاو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ع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ته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غ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جبّ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وئي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28/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خ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ستخ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ضرور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د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وّ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ز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ج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ك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عد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..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ن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ج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ك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ج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بح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عد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2/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م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ؤ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ن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ف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2/3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َحْ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َزَّل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ِّك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َحَافِظ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جر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ظ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ي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ري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و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ب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فخ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ل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ك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اك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ا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ه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إدعا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ؤ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حيح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اض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أي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اظ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سيس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عط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اظ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رؤ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َـيَّ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يدا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ب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ق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ع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ي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و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ط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ي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س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ب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خميس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ع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ئ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أك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ر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رخ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صل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صل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3/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غ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ح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ؤلاء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ب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حبني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ث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حبني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حز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حب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cs="Traditional Arabic" w:ascii="Arial" w:hAnsi="Arial"/>
          <w:sz w:val="36"/>
          <w:szCs w:val="36"/>
          <w:lang w:bidi="ar-SA"/>
        </w:rPr>
        <w:t>21/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20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نقد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د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spacing w:before="280" w:after="24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</w:rPr>
        <w:t>2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نص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إنجي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وعق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تثل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ض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ف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ز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م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آت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/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" 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م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ع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ك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رنث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lang w:bidi="ar-SA"/>
        </w:rPr>
        <w:t>13/1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أ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ايز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ُ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ا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ات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b/>
          <w:b/>
          <w:bCs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sz w:val="44"/>
          <w:szCs w:val="44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ن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إستد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بن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شه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تثليث</w:t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صرح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شه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5/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تر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خ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عق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زا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ع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زا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ل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76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اظ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مثبت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ت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</w:rPr>
        <w:t>6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ئ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تي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اج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ام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ح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اق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ت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تب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شبه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مر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س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ح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ب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طو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طو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تي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غم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ت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ذ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راز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سخ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ثل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قت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وا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ش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ف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ُز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ذ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ائ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ض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ض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قو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ش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ضا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ت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342900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517207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601980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ي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ُ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ان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ُ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ك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ا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5143500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ان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4761865" cy="3237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ُذ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311467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ذوف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2667000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ذوف</w:t>
      </w:r>
    </w:p>
    <w:p>
      <w:pPr>
        <w:pStyle w:val="NormalWeb"/>
        <w:bidi w:val="1"/>
        <w:jc w:val="left"/>
        <w:rPr>
          <w:rFonts w:ascii="Arial" w:hAnsi="Arial" w:cs="Traditional Arabic"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sz w:val="44"/>
          <w:szCs w:val="44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ن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إستد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بخات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  <w:lang w:bidi="ar-SA"/>
        </w:rPr>
        <w:t>التثليث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ت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ذه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لم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مد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م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فظ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صي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ه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Arial" w:hAnsi="Arial"/>
          <w:sz w:val="36"/>
          <w:szCs w:val="36"/>
          <w:lang w:bidi="ar-SA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2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مي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ف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اك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حش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ك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ح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خ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ح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يغ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ص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ذه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م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6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92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ق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د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ح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م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ِّ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ميز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وثاو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ش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ارين…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وثاوس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</w:rPr>
        <w:t>5/2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ا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م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ا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ض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ح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مد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س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ئ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/1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آمَ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آمِ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رَسُو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الْكِت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َزّ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الْكِت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َنز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َب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َكْفُ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مَلاَئِك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كُتُ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رُسُ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الْ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آخ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َلاَ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َعِيد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Arial" w:hAnsi="Arial"/>
          <w:sz w:val="36"/>
          <w:szCs w:val="36"/>
          <w:lang w:bidi="ar-SA"/>
        </w:rPr>
        <w:t>13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ث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ث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ق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ف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نـ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امي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اح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اتذ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خ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8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6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لاَدُ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لِ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كُون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َو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سَم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صِيبِهِ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2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sz w:val="36"/>
          <w:szCs w:val="36"/>
        </w:rPr>
        <w:t>24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ُوك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مْح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ْم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َّمَاءِ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سَا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فْنِي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ائ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1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تْرُك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ُبِيد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ْح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ْم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َّ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جْعَل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ظ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كْث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(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دْخُ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ؤُلاَ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ُّعُو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ْبَاق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ذْك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ِهَت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لِف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بُد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سْجُ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ر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ascii="Arial" w:hAnsi="Arial"/>
          <w:b/>
          <w:b/>
          <w:bCs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أد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نقل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عقي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توحيد</w:t>
      </w:r>
    </w:p>
    <w:p>
      <w:pPr>
        <w:pStyle w:val="NormalWeb"/>
        <w:bidi w:val="1"/>
        <w:jc w:val="left"/>
        <w:rPr>
          <w:rFonts w:ascii="Arial" w:hAnsi="Arial" w:cs="Traditional Arabic"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lang w:bidi="ar-SA"/>
        </w:rPr>
        <w:t>1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نص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مو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ع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قديم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لأل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نط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ب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اي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و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ت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ت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ج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فظ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ص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ُصّ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اد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ش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ربط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ي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صائ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يني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كت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اب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/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ج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ود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م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/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ج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ود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م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ث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حوت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ّ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0/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نع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سج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م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مج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جائ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6/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شا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SA"/>
        </w:rPr>
        <w:t>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ع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لص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لص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3/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ص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7/2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Arial" w:hAnsi="Arial"/>
          <w:sz w:val="36"/>
          <w:szCs w:val="36"/>
          <w:lang w:bidi="ar-SA"/>
        </w:rPr>
        <w:t>2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5/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ا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ن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ا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ع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4/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اخ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/10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و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lang w:bidi="ar-SA"/>
        </w:rPr>
        <w:t>8/27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lang w:bidi="ar-SA"/>
        </w:rPr>
        <w:t>2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نص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مو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ع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جديد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بع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ت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28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34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ف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تي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ب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لو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بو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واري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وا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لم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.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2/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ال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دية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ع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ل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ل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9/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رفو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ت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7/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حا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ط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تو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ب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/10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/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م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ك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ب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ت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/4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4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ج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لين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ظ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فت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عب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/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نع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/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رتج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ص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ا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قو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ب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ل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لهك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0/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َـيَّ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كان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يق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اس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ُرس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اوٍ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ـَيَّ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ثن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فريس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وس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ت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ف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</w:t>
      </w:r>
      <w:r>
        <w:rPr>
          <w:rFonts w:cs="Traditional Arabic" w:ascii="Arial" w:hAnsi="Arial"/>
          <w:sz w:val="36"/>
          <w:szCs w:val="36"/>
          <w:lang w:bidi="ar-SA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ـيَّ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ال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ا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تط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ئ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ضاء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ا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خ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هد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>)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ع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ش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د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ش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نو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ص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د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د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0" w:name="إنجيل_متّى_12_32"/>
      <w:bookmarkEnd w:id="0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غ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ح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ت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" w:name="إنجيل_متّى_10_33"/>
      <w:bookmarkEnd w:id="1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كر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رؤ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أد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عقل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تثليث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لي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ج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ر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ستعر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BodyText2"/>
        <w:bidi w:val="1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</w:t>
      </w:r>
    </w:p>
    <w:p>
      <w:pPr>
        <w:pStyle w:val="BodyText2"/>
        <w:bidi w:val="1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ت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طلق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وج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يتو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بعض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واحد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وج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ذاته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لم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سنوض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>:</w:t>
      </w:r>
    </w:p>
    <w:p>
      <w:pPr>
        <w:pStyle w:val="Normal"/>
        <w:ind w:left="424" w:right="0" w:hanging="424"/>
        <w:jc w:val="left"/>
        <w:rPr>
          <w:rFonts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  <w:lang w:bidi="ar-SA"/>
        </w:rPr>
        <w:t>*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ف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م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بذاتـه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ائ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حقيق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جو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ف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>) [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ت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ف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ا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جس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]. 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  <w:lang w:bidi="ar-SA"/>
        </w:rPr>
        <w:t>*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ناط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بكلمته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موج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ائ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اق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ناط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الكل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صام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ق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ناط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ف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 [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نع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خارج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ف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قو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ن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شفة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ت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ف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ا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جس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]. 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بروحه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يعط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لا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نتصور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بدون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  <w:lang w:bidi="ar-SA"/>
        </w:rPr>
        <w:t>روح</w:t>
      </w:r>
      <w:r>
        <w:rPr>
          <w:rFonts w:cs="Traditional Arabic" w:ascii="Tahoma" w:hAnsi="Tahoma"/>
          <w:sz w:val="36"/>
          <w:szCs w:val="36"/>
          <w:u w:val="single"/>
          <w:rtl w:val="true"/>
          <w:lang w:bidi="ar-SA"/>
        </w:rPr>
        <w:t>!</w:t>
      </w:r>
      <w:r>
        <w:rPr>
          <w:rFonts w:cs="Traditional Arabic" w:ascii="Tahoma" w:hAnsi="Tahoma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أ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روح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bidi="ar-SA"/>
        </w:rPr>
        <w:t>بلفظة 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رو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قدس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ن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يـ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( 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بث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و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را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ق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ش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ر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اط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ال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ي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ئ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ي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ا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ق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ن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ق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ي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اني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ر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ر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كن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ف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وه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م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فس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ن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ثب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وا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إ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الث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يم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ط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ز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رابع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ها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لتور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ما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ومر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سالت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)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علو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اي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خلو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م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ُمث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ذ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/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ق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طق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جز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خامس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بث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خرج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ت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ز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ع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غير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ن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عل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دعي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ا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اطق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سادس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نستعر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ن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خص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11" w:leader="none"/>
        </w:tabs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11" w:leader="none"/>
        </w:tabs>
        <w:ind w:left="1080" w:right="0" w:hanging="72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ق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11" w:leader="none"/>
        </w:tabs>
        <w:ind w:left="1080" w:right="0" w:hanging="720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تم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يز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..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رح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ر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له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ك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ز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ث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ه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ه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قيض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ز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{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َّمَدُ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لِ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ولَ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كُ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ُفُو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حَ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ل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ـز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و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اب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س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اوس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سو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43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ق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قـ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خ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ي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ف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ق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ئ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ط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شخ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ائ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ظائ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ا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غ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ـ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cs="Book Antiqua" w:ascii="Book Antiqua" w:hAnsi="Book Antiqua"/>
          <w:sz w:val="36"/>
          <w:szCs w:val="36"/>
          <w:rtl w:val="true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>koinonia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ـ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cs="Book Antiqua" w:ascii="Book Antiqua" w:hAnsi="Book Antiqua"/>
          <w:sz w:val="36"/>
          <w:szCs w:val="36"/>
          <w:rtl w:val="true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>koinonia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نو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ن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اه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5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ا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ذ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تمان</w:t>
      </w:r>
      <w:r>
        <w:rPr>
          <w:rFonts w:cs="Traditional Arabic" w:ascii="Arial" w:hAnsi="Arial"/>
          <w:sz w:val="36"/>
          <w:szCs w:val="36"/>
          <w:rtl w:val="true"/>
        </w:rPr>
        <w:t>) 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ك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13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دل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ل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ك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ك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 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َمِثْ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َيْ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ِي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َصِ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Arial" w:hAnsi="Arial"/>
          <w:sz w:val="36"/>
          <w:szCs w:val="36"/>
          <w:lang w:bidi="ar-SA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ث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به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د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خلوق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حت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ر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ظ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ب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شب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د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ـيَّ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ُ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صن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ثا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م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تي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ي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ص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ما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ب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ب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طف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ن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ُ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ا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واط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درا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ق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ذب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وا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أ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ع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دراك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نح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) .   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دع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نو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ت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ز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س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ش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خلوق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ج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ئ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ر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خ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ترا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م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ح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حرا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ع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بر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غ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شه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عد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ه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ا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ح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ف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ج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صفات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صف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كن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نو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ئ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ر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ا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ئ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قبا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ظ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س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ظ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تق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ظي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ُ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أ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ئاس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ج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ا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تع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التا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كن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نو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ول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طريا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ثولي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ؤل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خ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عد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تا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رر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مي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أعم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ن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ياس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رارت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ياس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ل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ار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لق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عم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ر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باي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د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ط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ط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ك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ص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فص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ل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ط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ص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س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ش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ي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ي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ُ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ش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ض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فكر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ث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غسط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30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تبا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تمث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ش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وصاف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ث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ض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رب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د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ألفا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ث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ق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حث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ز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نه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سا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بط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كان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صفات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تبد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بي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ظ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ور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ب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با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تميز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ص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م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ص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لق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لق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لق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طب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و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و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و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ق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ظ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َّ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جي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ق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د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أ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</w:t>
      </w: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رط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رط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ترباسي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ـمُناركي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يلي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ض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غسط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فك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96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و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أ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عق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تثليث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SA"/>
        </w:rPr>
        <w:t xml:space="preserve"> 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ظ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ص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ق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او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ر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ف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او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ري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س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ع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افا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ا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ج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رخ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ط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ض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ف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درا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ي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ص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ن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ط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ض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لا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ن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حر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م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ز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س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هم؟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ائ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ها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خ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ت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اض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فه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نق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ن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تن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هم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ر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س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ل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ع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م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نا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رج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كش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ف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.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ب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ط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كنو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متنا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نا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تح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مك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با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ليغ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فا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ج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حدودو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ع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ه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يع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ستنجز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15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ق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ضية</w:t>
      </w:r>
      <w:r>
        <w:rPr>
          <w:rFonts w:cs="Traditional Arabic"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خ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ع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يع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ن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يغ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يع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ئ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ي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اغ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ع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ع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ج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فْع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ْدَ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جَادَل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ك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كُو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وْم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ُسَطَاء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لاَ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يْ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ط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ي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عَوَّج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ُلْتَو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ضِيئ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أَنْوَا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الَ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لي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راط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هندو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بوذ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ئ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ه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تضار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ثالوث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مع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قل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ساء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س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ي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ز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و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فر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ض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ن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رك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فص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م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ئ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ج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خلي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ج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ئ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عط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ج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ئ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خليص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إفخارستيا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يكشف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حقيق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ثالوث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خارست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س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ه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خب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مر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رش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ن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فان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رج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ؤ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خارست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ه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خارست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ت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د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ا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ث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ك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ر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تش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ج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ه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ت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تد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فت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د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نا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ت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تل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و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ت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تلا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ق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متن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ص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ر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ش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تص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ص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و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ق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ل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كاك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ص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ع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ض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ب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س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ب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ن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ت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دا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ت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ع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ك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ك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ئ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ض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م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ت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ب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ل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ق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متل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تدء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كل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ط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ق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و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ي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ا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ضا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ار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عق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قو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ض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غل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ع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س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س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تحس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ور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و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ل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! - )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ظ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1</w:t>
      </w:r>
      <w:r>
        <w:rPr>
          <w:rFonts w:cs="Traditional Arabic"/>
          <w:sz w:val="36"/>
          <w:szCs w:val="36"/>
          <w:rtl w:val="true"/>
          <w:lang w:bidi="ar-SA"/>
        </w:rPr>
        <w:t xml:space="preserve">) . 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Web"/>
        <w:bidi w:val="1"/>
        <w:spacing w:before="280" w:after="2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spacing w:before="280" w:after="2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عقي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تثليث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عب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تاريخ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ه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و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ط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ائ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ح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و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ـيَّ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ح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لاغ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ف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ا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خ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لفظ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ظهو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تثليث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ي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وثنيين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48"/>
          <w:szCs w:val="48"/>
          <w:lang w:bidi="ar-SA"/>
        </w:rPr>
        <w:t>4000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ق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.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ق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و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ين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يانان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كان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بشر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ك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ي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ط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ا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ط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ط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وم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ر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رت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ط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ج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ئ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و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ان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ن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س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ق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ب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بو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ب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لا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ميز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شر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ي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رائي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ل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مس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ا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ط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ج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" w:name="سفر_التثنية_13_2"/>
      <w:bookmarkEnd w:id="2"/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ج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عب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3" w:name="سفر_التثنية_13_3"/>
      <w:bookmarkEnd w:id="3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تح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ب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4" w:name="سفر_التثنية_13_4"/>
      <w:bookmarkEnd w:id="4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ي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ق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صا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فظ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تصق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5" w:name="سفر_التثنية_13_5"/>
      <w:bookmarkEnd w:id="5"/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زي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دا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و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وح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ـنـز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6" w:name="سفر_التثنية_13_6"/>
      <w:bookmarkEnd w:id="6"/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غو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ت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آ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ؤ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7" w:name="سفر_التثنية_13_7"/>
      <w:bookmarkEnd w:id="7"/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يـب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ي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ص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ص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8" w:name="سفر_التثنية_13_8"/>
      <w:bookmarkEnd w:id="8"/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9" w:name="سفر_التثنية_13_9"/>
      <w:bookmarkEnd w:id="9"/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0" w:name="سفر_التثنية_13_10"/>
      <w:bookmarkEnd w:id="10"/>
      <w:r>
        <w:rPr>
          <w:rFonts w:cs="Traditional Arabic"/>
          <w:sz w:val="36"/>
          <w:sz w:val="36"/>
          <w:szCs w:val="36"/>
          <w:rtl w:val="true"/>
          <w:lang w:bidi="ar-SA"/>
        </w:rPr>
        <w:t>ترج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ج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وح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و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1" w:name="سفر_التثنية_13_11"/>
      <w:bookmarkEnd w:id="11"/>
      <w:r>
        <w:rPr>
          <w:rFonts w:cs="Traditional Arabic"/>
          <w:sz w:val="36"/>
          <w:sz w:val="36"/>
          <w:szCs w:val="36"/>
          <w:rtl w:val="true"/>
          <w:lang w:bidi="ar-SA"/>
        </w:rPr>
        <w:t>فيس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خا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و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م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رائيلي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يا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بيائ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ق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ا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رائي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ه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بـدايـ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ا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طل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ر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ئ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م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ا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باد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شن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د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م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ق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ف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د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ه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ب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مز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مام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س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اهم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ش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ه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فاكي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ذ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يا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ذا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م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مز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ه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نغ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شو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م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ان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د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ا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و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ث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ا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ه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د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فو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ج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حاف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ه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زير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ز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م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ص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ن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م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م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تق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بس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ف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ف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ائ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براطوري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م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تكاك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ضا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ائ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براطوري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مز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رمز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سي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رد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غ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3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لل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ي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ب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اب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زير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ز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و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ا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فص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ئ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ناف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يبي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كسيك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ش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غ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ه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كند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3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ذا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Logos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ق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رقلي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ن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س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م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ص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د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رس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4"/>
          <w:szCs w:val="44"/>
          <w:lang w:bidi="ar-SA"/>
        </w:rPr>
      </w:pP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قا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إ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عبـد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له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!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نور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توحيد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رسال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مسيح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عليه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سلام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ح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ا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ع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ه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ص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أ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ات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قق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دن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قش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ش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ساء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ي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ها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م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ر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بلي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تضيا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ك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را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خ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ل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منج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ريطا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 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ط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7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نجلت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تثليث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قرو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ثلاث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و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ر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ب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ع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29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نت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ابع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س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ر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29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634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َّ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ُـتَّ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ـمُؤَلَّ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ص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ـمُؤَلَّ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ؤ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م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ر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عمد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ر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سط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بر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تت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فان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جتا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ن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بر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طاك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1/1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د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نيل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تص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ن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0/2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ر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يا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و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ص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شع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cs="Traditional Arabic" w:ascii="Arial" w:hAnsi="Arial"/>
          <w:sz w:val="36"/>
          <w:szCs w:val="36"/>
          <w:lang w:bidi="ar-SA"/>
        </w:rPr>
        <w:t>10/4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عم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ست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ار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س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س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ذ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Book Antiqua" w:hAnsi="Book Antiqua" w:cs="Traditional Arabic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صو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ا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Huston Smith : The Religions Of Man,New York,1965,p327; j.N.D. Kelly: Early Christian Creeds,London,1962,p369</w:t>
      </w:r>
      <w:r>
        <w:rPr>
          <w:rFonts w:cs="Traditional Arabic" w:ascii="Book Antiqua" w:hAnsi="Book Antiqua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ونبت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نـابت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أو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قر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.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0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فك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.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ستنج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5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كث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ئ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ا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ائ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ض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ذ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.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ي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ين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ل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ظ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3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ختا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الأ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د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تب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ا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ح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ج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عرف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خ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ُش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ُم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ل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دقائ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ها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و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ن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ست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صو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غ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و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ص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سائ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ب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طل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ر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وث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حت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ا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ث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عجز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ت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د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زئ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ت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شك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Book Antiqua" w:hAnsi="Book Antiqua"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lang w:bidi="ar-SA"/>
        </w:rPr>
        <w:t>C.F.Potter : The Lost Years Of Jesus Revealed,1959,p.115</w:t>
      </w:r>
      <w:r>
        <w:rPr>
          <w:rFonts w:cs="Traditional Arabic" w:ascii="Book Antiqua" w:hAnsi="Book Antiqua"/>
          <w:color w:val="000000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عتم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Arial" w:hAnsi="Arial"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lang w:bidi="ar-SA"/>
        </w:rPr>
        <w:t>Hastings' Dictionary Of The Bible,1963,p.478</w:t>
      </w:r>
      <w:r>
        <w:rPr>
          <w:rFonts w:cs="Traditional Arabic" w:ascii="Book Antiqua" w:hAnsi="Book Antiqua"/>
          <w:color w:val="000000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ك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موع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دخ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رم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خذ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غلب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رأ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قائ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حصو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ق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ماذ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يق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ُ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سدي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لو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اف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دع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رنث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</w:t>
      </w: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الوني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ع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يموثا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لي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2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: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قن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دخ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و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ص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يك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عط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يموثا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ح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رنث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و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سا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سا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غد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ن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صو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ج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يب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ز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ز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رسو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بر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دي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طي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س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ت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ن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فلا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هو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خ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ون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عتن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ل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ك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سيح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ل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او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ار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ك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قد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ل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مز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ذ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ري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هدا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تص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ه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ف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ض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بشر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عو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ال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عالي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ا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ط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يموثا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موثا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صح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د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نَّ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خال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ذ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ا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2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ظ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طل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س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ال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ي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ست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ائ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نا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بر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ج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يم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تعد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ب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رم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ا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يئ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ض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ع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قص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ر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ط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ا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ضمحل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م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  )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ر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ق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ق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ط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ص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غ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قو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تط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ستغ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س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رط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مع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جد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خ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ج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بو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م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ميع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يور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ناموس</w:t>
      </w:r>
      <w:bookmarkStart w:id="12" w:name="سفر_أعمال_الرسل_21_21"/>
      <w:bookmarkEnd w:id="12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ُخبر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م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رتدا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لاً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خت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لاد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سلك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س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وائ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3" w:name="سفر_أعمال_الرسل_21_22"/>
      <w:bookmarkEnd w:id="13"/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إذ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جت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مهو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يسمع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ئت</w:t>
      </w:r>
      <w:bookmarkStart w:id="14" w:name="سفر_أعمال_الرسل_21_23"/>
      <w:bookmarkEnd w:id="14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فع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د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ج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ذ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5" w:name="سفر_أعمال_الرسل_21_24"/>
      <w:bookmarkEnd w:id="15"/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ط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نف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حلق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ؤوس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ُخبر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س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افظ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نامو</w:t>
      </w:r>
      <w:bookmarkStart w:id="16" w:name="سفر_أعمال_الرسل_21_25"/>
      <w:bookmarkEnd w:id="16"/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ه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م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ام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أرسل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حكم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فظ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افظ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ب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أصن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مخنو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زن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7" w:name="سفر_أعمال_الرسل_21_26"/>
      <w:bookmarkEnd w:id="17"/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غ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ط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دخ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خب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م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طه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ب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8" w:name="سفر_أعمال_الرسل_21_27"/>
      <w:bookmarkEnd w:id="18"/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رب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بع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أ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سي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أهاج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لق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ياد</w:t>
      </w:r>
      <w:bookmarkStart w:id="19" w:name="سفر_أعمال_الرسل_21_28"/>
      <w:bookmarkEnd w:id="19"/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ارخ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رائيلي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عي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.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ضد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شع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نامو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وض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دخ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ناني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دن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وض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bookmarkStart w:id="20" w:name="سفر_أعمال_الرسل_21_29"/>
      <w:bookmarkEnd w:id="20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أ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روفيم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فسس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ا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ظن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دخ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21" w:name="سفر_أعمال_الرسل_21_30"/>
      <w:bookmarkEnd w:id="21"/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اج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راك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مسك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رو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ارج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لوق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غلق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بو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22" w:name="سفر_أعمال_الرسل_21_31"/>
      <w:bookmarkEnd w:id="22"/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ين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طلب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تلو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ب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ضطربت</w:t>
      </w:r>
      <w:bookmarkStart w:id="23" w:name="سفر_أعمال_الرسل_21_32"/>
      <w:bookmarkEnd w:id="23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لوق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سك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وا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ئ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رك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أ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م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عسك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ف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ض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color w:val="000000"/>
          <w:sz w:val="36"/>
          <w:szCs w:val="36"/>
          <w:lang w:bidi="ar-SA"/>
        </w:rPr>
        <w:t>20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color w:val="000000"/>
          <w:sz w:val="36"/>
          <w:szCs w:val="36"/>
          <w:lang w:bidi="ar-SA"/>
        </w:rPr>
        <w:t>3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جي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نعو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خ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فس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قيدت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عقائد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غريب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دع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19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color w:val="000000"/>
          <w:sz w:val="36"/>
          <w:szCs w:val="36"/>
          <w:lang w:bidi="ar-SA"/>
        </w:rPr>
        <w:t>30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فت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ا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ف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ص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ل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حدث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ولي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مَّـ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جو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عبي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را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lang w:bidi="ar-SA"/>
        </w:rPr>
        <w:t>H.G Wells : The Outline Of History,p536-537</w:t>
      </w:r>
      <w:r>
        <w:rPr>
          <w:rFonts w:cs="Traditional Arabic"/>
          <w:sz w:val="36"/>
          <w:szCs w:val="36"/>
          <w:rtl w:val="true"/>
          <w:lang w:bidi="ar-SA"/>
        </w:rPr>
        <w:t xml:space="preserve"> )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لغ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ه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ل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ور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دا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تص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اخ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ض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 w:ascii="Arial" w:hAnsi="Arial"/>
          <w:sz w:val="36"/>
          <w:szCs w:val="36"/>
          <w:lang w:bidi="ar-SA"/>
        </w:rPr>
        <w:t>59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اريخ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ح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طوني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ط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يخ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ز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ه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ق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ت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يم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ه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م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قض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ك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ر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طوني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ط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كند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ذر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يم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فا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دد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ر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8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وذ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ا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لديان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0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ا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ن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ب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صد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و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ظ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ه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و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ه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ي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س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قت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ر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ر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س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ق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ي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03</w:t>
      </w:r>
      <w:r>
        <w:rPr>
          <w:rFonts w:cs="Traditional Arabic" w:ascii="Arial" w:hAnsi="Arial"/>
          <w:sz w:val="36"/>
          <w:szCs w:val="36"/>
          <w:rtl w:val="true"/>
        </w:rPr>
        <w:t xml:space="preserve"> 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ت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ط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زو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ز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زو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" 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ب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ت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ُ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ط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"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ر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و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ار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طر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لاط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أ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أ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وا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ي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ثي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ق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ق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نيش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حر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ب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جس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ج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ل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هو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س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از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تغ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در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د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تقد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عم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إنض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ط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س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تغ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آد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ا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ح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مبراط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ريان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ُ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اب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اق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ب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اب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!!- " 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0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ثل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ع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آب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كني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أو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قر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bidi="ar-SA"/>
        </w:rPr>
        <w:t>الراب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ط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3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رث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ام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ون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و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س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ا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ان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قا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ل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رف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ث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ز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لس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غ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تن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ز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الي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اد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ذه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س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Book Antiqua" w:hAnsi="Book Antiqua" w:cs="Traditional Arabic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ف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تط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ي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ك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ريجان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رتل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Herbert Muller : Uses Of The Past,p.169,footnote</w:t>
      </w:r>
      <w:r>
        <w:rPr>
          <w:rFonts w:cs="Traditional Arabic" w:ascii="Book Antiqua" w:hAnsi="Book Antiqua"/>
          <w:rtl w:val="true"/>
          <w:lang w:bidi="ar-SA"/>
        </w:rPr>
        <w:t xml:space="preserve"> )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ه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روفيس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يسل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ه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تم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John Zeisler : Pauline Christianity,p140</w:t>
      </w:r>
      <w:r>
        <w:rPr>
          <w:rFonts w:cs="Traditional Arabic" w:ascii="Book Antiqua" w:hAnsi="Book Antiqua"/>
          <w:rtl w:val="true"/>
          <w:lang w:bidi="ar-SA"/>
        </w:rPr>
        <w:t xml:space="preserve"> )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ل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بشي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سائ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ظر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ط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ع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تنق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عتب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ئ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سط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لامي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قو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ر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بي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ض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تز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ا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س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ا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ص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يو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ك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ج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كسف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41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50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ث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و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سي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ح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م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rFonts w:cs="Traditional Arabic"/>
          <w:sz w:val="36"/>
          <w:szCs w:val="36"/>
          <w:rtl w:val="true"/>
          <w:lang w:bidi="ar-SA"/>
        </w:rPr>
        <w:t>.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ن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ادو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47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ه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ر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عي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ك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يز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و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وص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هب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سو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ا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غ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ل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ثارها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ظ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ف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ح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ر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ر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ب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ه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نو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رز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16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ج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نو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لاط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ا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7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اط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فلاط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و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ا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ض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د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و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ف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واك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ب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ز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!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5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16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م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ي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ط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حتر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ه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ك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ه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ف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5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لاح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ا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ي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ثي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ينا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Cs w:val="36"/>
          <w:lang w:bidi="ar-SA"/>
        </w:rPr>
        <w:t>20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تل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22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تا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ك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ن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ادو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4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ه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س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ن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ك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ق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أ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د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ه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دأ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ج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با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رض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لغ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ب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قل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ث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ع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ب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ر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و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ق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ظ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Adolf.K.Hitti : Syria-A Short History,New York,1961,p88</w:t>
      </w:r>
      <w:r>
        <w:rPr>
          <w:rFonts w:cs="Traditional Arabic" w:ascii="Book Antiqua" w:hAnsi="Book Antiqua"/>
          <w:rtl w:val="true"/>
          <w:lang w:bidi="ar-SA"/>
        </w:rPr>
        <w:t>)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ا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ف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ن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ل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س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ز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ئ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م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ج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ج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ك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/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HansLeitzmann: From Costantine to Julian,london1955,p95</w:t>
      </w:r>
      <w:r>
        <w:rPr>
          <w:rFonts w:cs="Traditional Arabic" w:ascii="Book Antiqua" w:hAnsi="Book Antiqua"/>
          <w:rtl w:val="true"/>
          <w:lang w:bidi="ar-SA"/>
        </w:rPr>
        <w:t>)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ظه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قا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ه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ك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ط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خ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ك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ر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س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ن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ادو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7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1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يجان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15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حَّ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شي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لتان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نت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ك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رز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نيا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تل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س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ع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ك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ث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ب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س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ك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فيس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س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م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اطف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ج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تل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21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1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م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ه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ا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ج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يسا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ق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طا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ك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ك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حفظ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ه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تي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حدً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HansLeitzmann:From Costantine to Julian,pp.101-102</w:t>
      </w:r>
      <w:r>
        <w:rPr>
          <w:rFonts w:cs="Traditional Arabic" w:ascii="Book Antiqua" w:hAnsi="Book Antiqua"/>
          <w:rtl w:val="true"/>
          <w:lang w:bidi="ar-SA"/>
        </w:rPr>
        <w:t xml:space="preserve"> ) 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فو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اؤ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س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رينا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تل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م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ظ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ناجيل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طم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ك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ن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ح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ش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ق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س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غر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ج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سا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ط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ي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ثاغور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لاط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ورنت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Cs w:val="36"/>
          <w:lang w:bidi="ar-SA"/>
        </w:rPr>
        <w:t>11/27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7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يج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يجانو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خ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ق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يثاغورس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فلاطو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نوص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sz w:val="36"/>
          <w:szCs w:val="36"/>
          <w:lang w:bidi="ar-SA"/>
        </w:rPr>
        <w:t>31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*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آريوس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...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قسطنطين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...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ألكسندروس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ونقط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تحو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قر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رابع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Book Antiqua" w:hAnsi="Book Antiqua" w:cs="Traditional Arabic"/>
          <w:b/>
          <w:b/>
          <w:bCs/>
          <w:sz w:val="44"/>
          <w:szCs w:val="44"/>
          <w:lang w:bidi="ar-SA"/>
        </w:rPr>
      </w:pPr>
      <w:r>
        <w:rPr>
          <w:rFonts w:cs="Traditional Arabic" w:ascii="Book Antiqua" w:hAnsi="Book Antiqua"/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صاد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ثل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ح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طه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براط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1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س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ان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ا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نون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ت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م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با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اع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و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ط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قش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جاد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أ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س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عا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ز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ثل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ن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نتصار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34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2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23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200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يس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ب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ح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ر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90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196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صر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ي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Cs w:val="36"/>
          <w:lang w:bidi="ar-SA"/>
        </w:rPr>
        <w:t>311</w:t>
      </w:r>
      <w:r>
        <w:rPr>
          <w:rFonts w:cs="Traditional Arabic"/>
          <w:sz w:val="36"/>
          <w:szCs w:val="36"/>
          <w:rtl w:val="true"/>
          <w:lang w:bidi="ar-SA"/>
        </w:rPr>
        <w:t xml:space="preserve"> -</w:t>
      </w:r>
      <w:r>
        <w:rPr>
          <w:rFonts w:cs="Traditional Arabic"/>
          <w:sz w:val="36"/>
          <w:szCs w:val="36"/>
          <w:lang w:bidi="ar-SA"/>
        </w:rPr>
        <w:t>318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ـ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ز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وا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و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ا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ر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ر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يئت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و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ؤ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ص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قا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ظ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ل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جز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و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ح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وا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صو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س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ف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شق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raditional Arabic"/>
          <w:sz w:val="36"/>
          <w:szCs w:val="36"/>
        </w:rPr>
        <w:t>16:3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شق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ث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درو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 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س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قومي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بار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د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ش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لي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ري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ان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ناشيد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كندر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ين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ظ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ل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لي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ث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غ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قس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س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ط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ك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8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17</w:t>
      </w:r>
      <w:r>
        <w:rPr>
          <w:rFonts w:cs="Traditional Arabic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ني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س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غ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قومي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سيوس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32" w:after="32"/>
        <w:ind w:left="16" w:right="16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درو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ل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ئ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ؤر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آ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ريو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ئ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ح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ر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pacing w:before="32" w:after="32"/>
        <w:ind w:left="0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before="32" w:after="32"/>
        <w:ind w:left="16" w:right="16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قو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اب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(</w:t>
      </w:r>
      <w:r>
        <w:rPr>
          <w:rFonts w:cs="Traditional Arabic"/>
          <w:sz w:val="36"/>
          <w:sz w:val="36"/>
          <w:szCs w:val="36"/>
          <w:rtl w:val="true"/>
        </w:rPr>
        <w:t>هومسيو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Homsios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ق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32" w:after="32"/>
        <w:ind w:left="16" w:right="16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َوَاب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خْرِجُو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رْيَتِ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ُنَاس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تَطَهَّرُو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راف</w:t>
      </w:r>
      <w:r>
        <w:rPr>
          <w:rFonts w:cs="Traditional Arabic"/>
          <w:sz w:val="36"/>
          <w:szCs w:val="36"/>
          <w:lang w:bidi="ar-SA"/>
        </w:rPr>
        <w:t>82</w:t>
      </w:r>
      <w:r>
        <w:rPr>
          <w:rFonts w:cs="Traditional Arabic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ُبذ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يم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ص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ائ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ُحر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ُ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ع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9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5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ُ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د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دي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ط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دي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ل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ف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ع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ل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لس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غر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ف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ائ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ي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ز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ع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طل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ومو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و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لا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ت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وموسي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رثوذك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ف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8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طنط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ُ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ج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يث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ت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ض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بث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ُ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عت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ك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ن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فيس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7</w:t>
      </w:r>
      <w:r>
        <w:rPr>
          <w:rFonts w:cs="Traditional Arabic"/>
          <w:sz w:val="36"/>
          <w:szCs w:val="36"/>
          <w:rtl w:val="true"/>
          <w:lang w:bidi="ar-SA"/>
        </w:rPr>
        <w:t xml:space="preserve">  :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ح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أك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ئ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ناس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سندر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ا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نا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ق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6/659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بد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لي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لو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ٌن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ائ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و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خل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ان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. 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 xml:space="preserve">( </w:t>
      </w:r>
      <w:r>
        <w:rPr>
          <w:rFonts w:cs="Traditional Arabic" w:ascii="Book Antiqua" w:hAnsi="Book Antiqua"/>
          <w:lang w:bidi="ar-SA"/>
        </w:rPr>
        <w:t>Huston Smith : The Religions Of Man,p.33</w:t>
      </w:r>
      <w:r>
        <w:rPr>
          <w:rFonts w:cs="Traditional Arabic" w:ascii="Book Antiqua" w:hAnsi="Book Antiqua"/>
          <w:rtl w:val="true"/>
          <w:lang w:bidi="ar-SA"/>
        </w:rPr>
        <w:t>).</w:t>
      </w:r>
    </w:p>
    <w:p>
      <w:pPr>
        <w:pStyle w:val="Normal"/>
        <w:jc w:val="right"/>
        <w:rPr>
          <w:rFonts w:ascii="Book Antiqua" w:hAnsi="Book Antiqua" w:cs="Traditional Arabic"/>
          <w:sz w:val="36"/>
          <w:szCs w:val="36"/>
          <w:lang w:bidi="ar-SA"/>
        </w:rPr>
      </w:pPr>
      <w:r>
        <w:rPr>
          <w:rFonts w:cs="Traditional Arabic" w:ascii="Book Antiqua" w:hAnsi="Book Antiqua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ا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ناس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ص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قش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ص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قدو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لا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جز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4"/>
          <w:szCs w:val="44"/>
          <w:rtl w:val="true"/>
          <w:lang w:bidi="ar-SA"/>
        </w:rPr>
        <w:t>*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حرك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إصلاح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كنس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بروتستانت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ص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س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رأ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ر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1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ما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ر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ي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فصال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ع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قائ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صلا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با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ا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صل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غي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ذ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لوف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ذ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لصر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ا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شأ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تستان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ـمُـحتَجَّ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ض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تست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ثوذ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را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ع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ظر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د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ع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مس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وحدو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يّ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ب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ي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قية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ي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الق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ر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ضط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رط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ز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يث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يا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86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ط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ض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ط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ن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ز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درو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لن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يين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لا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أ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ئ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تية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ز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ق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رب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جم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و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ي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ريو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ن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لر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ف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ف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براطو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ريوسية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ريو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غو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ن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ومبا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ل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خ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يب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خ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يط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1533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ص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ر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ؤ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فك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آ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ح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ح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َّ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روتستانت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ط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لي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تع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ل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وح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خ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يط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انس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ض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داء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Book Antiqua" w:hAnsi="Book Antiqua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بر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ز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ز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شين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ُحر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ن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  <w:t>(</w:t>
      </w:r>
      <w:r>
        <w:rPr>
          <w:rFonts w:cs="Traditional Arabic" w:ascii="Book Antiqua" w:hAnsi="Book Antiqua"/>
          <w:lang w:bidi="ar-SA"/>
        </w:rPr>
        <w:t>A. Wallace: Anti-Trinitarian Biographies, London, 1890, pp.44, 45, 79</w:t>
      </w:r>
      <w:r>
        <w:rPr>
          <w:rFonts w:cs="Traditional Arabic" w:ascii="Book Antiqua" w:hAnsi="Book Antiqua"/>
          <w:rtl w:val="true"/>
          <w:lang w:bidi="ar-SA"/>
        </w:rPr>
        <w:t>).</w:t>
      </w:r>
    </w:p>
    <w:p>
      <w:pPr>
        <w:pStyle w:val="Normal"/>
        <w:jc w:val="right"/>
        <w:rPr>
          <w:rFonts w:ascii="Book Antiqua" w:hAnsi="Book Antiqua" w:cs="Traditional Arabic"/>
          <w:lang w:bidi="ar-SA"/>
        </w:rPr>
      </w:pPr>
      <w:r>
        <w:rPr>
          <w:rFonts w:cs="Traditional Arabic" w:ascii="Book Antiqua" w:hAnsi="Book Antiqua"/>
          <w:rtl w:val="true"/>
          <w:lang w:bidi="ar-SA"/>
        </w:rPr>
      </w:r>
    </w:p>
    <w:p>
      <w:pPr>
        <w:pStyle w:val="Normal"/>
        <w:jc w:val="left"/>
        <w:rPr>
          <w:rFonts w:ascii="Book Antiqua" w:hAnsi="Book Antiqua"/>
          <w:sz w:val="36"/>
          <w:szCs w:val="36"/>
          <w:lang w:bidi="ar-SA"/>
        </w:rPr>
      </w:pP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سابع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جو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بيدل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مشهو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"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إثن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"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ارض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فك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ألوهي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. (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Book Antiqua" w:hAnsi="Book Antiqua"/>
          <w:sz w:val="36"/>
          <w:szCs w:val="36"/>
          <w:lang w:bidi="ar-SA"/>
        </w:rPr>
      </w:pP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ثام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نشاطا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ليندس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ملحوظ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Book Antiqua" w:hAnsi="Book Antiqua"/>
          <w:sz w:val="36"/>
          <w:szCs w:val="36"/>
          <w:lang w:bidi="ar-SA"/>
        </w:rPr>
      </w:pP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تاسع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خالف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صانينح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أتباعه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الكفار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مخالف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شديد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وأنشأو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أمريك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توحيدي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مازال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موجود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,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صانينج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"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فسر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إنجيلي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بطريق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مستقيم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لأيد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موحدي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Book Antiqua" w:hAnsi="Book Antiqua" w:cs="Traditional Arabic"/>
          <w:sz w:val="36"/>
          <w:szCs w:val="36"/>
          <w:lang w:bidi="ar-SA"/>
        </w:rPr>
      </w:pP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(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 Antiqua" w:hAnsi="Book Antiqua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Book Antiqua" w:hAnsi="Book Antiqua"/>
          <w:sz w:val="36"/>
          <w:szCs w:val="36"/>
          <w:lang w:bidi="ar-SA"/>
        </w:rPr>
        <w:t>424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راجع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والمصاد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فات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ج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ك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ط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ج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خ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ئ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ح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باد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سن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لس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ق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درو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ند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ت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هب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سو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ن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ز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سو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خ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ظ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ف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وحيد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ن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8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ش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ت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ج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2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0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ل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ف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ن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4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ط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نجلت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ف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ك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وا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7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شق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م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ح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9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ل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جم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عد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با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نو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ض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ور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يخ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طوني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ط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ؤ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ب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5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ب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ب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5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ثل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زي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ش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bidi="ar-SA"/>
        </w:rPr>
        <w:t>5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ظ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bidi="ar-SA"/>
        </w:rPr>
        <w:t>5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ا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سو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دو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قوام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ليز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OLBHEB">
    <w:charset w:val="00"/>
    <w:family w:val="auto"/>
    <w:pitch w:val="variable"/>
  </w:font>
  <w:font w:name="Traditional Arabic">
    <w:charset w:val="b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raditional Arabic"/>
      <w:b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2:23:00Z</dcterms:created>
  <dc:creator>mahmoud</dc:creator>
  <dc:description/>
  <dc:language>en-US</dc:language>
  <cp:lastModifiedBy>mahmoud</cp:lastModifiedBy>
  <dcterms:modified xsi:type="dcterms:W3CDTF">2007-05-07T08:12:00Z</dcterms:modified>
  <cp:revision>555</cp:revision>
  <dc:subject/>
  <dc:title/>
</cp:coreProperties>
</file>